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>
          <w:trHeight w:val="2272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snapToGrid w:val="false"/>
              <w:jc w:val="center"/>
              <w:rPr/>
            </w:pPr>
            <w:r>
              <w:rPr>
                <w:szCs w:val="28"/>
              </w:rPr>
              <w:t>«ПРИЛОЖЕНИЕ № 1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Щербиновский район «Развитие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изической культуры и спорта в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муниципальном образовании 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jc w:val="center"/>
              <w:rPr/>
            </w:pPr>
            <w:r>
              <w:rPr>
                <w:szCs w:val="28"/>
              </w:rPr>
              <w:t xml:space="preserve">Щербиновский район»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ЦЕЛИ, ЗАДАЧИ И ЦЕЛЕВЫЕ ПОКАЗАТЕЛ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муниципального образования Щербиновский район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  <w:lang w:eastAsia="ru-RU"/>
        </w:rPr>
        <w:t xml:space="preserve">«Развитие физической культуры и спорта в муниципальном образовании Щербиновский район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260"/>
        <w:gridCol w:w="1613"/>
        <w:gridCol w:w="2021"/>
        <w:gridCol w:w="2418"/>
        <w:gridCol w:w="2690"/>
        <w:gridCol w:w="2289"/>
      </w:tblGrid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9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19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«Развитие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в муниципальном образовании Щербиновский район» 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ь: развитие физической культуры и массового спорта в муниципальном образовании Щербиновский район 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и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здание необходимых условий для сохранения и улучшения физического здоровья жителей муниципального образования Щербиновский район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вышение эффективности функционирования и укрепление материально-технической базы спортивных учреждений сферы физической культуры и спор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иобщение различных слоев населения к регулярным занятиям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отдела по физической культуре и спорту администрации муниципального образования Щербиновский район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елевой показатель: Удельный вес населения, систематически занимающегося физической культурой и спортом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2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1 «Капитальный ремонт, модернизация объектов  муниципальных спортивных учреждений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развитие физической культуры и массового спорта в муниципальном образовании Щербиновский район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: </w:t>
            </w:r>
            <w:r>
              <w:rPr>
                <w:sz w:val="24"/>
                <w:szCs w:val="24"/>
              </w:rPr>
              <w:t>создание необходимых условий для сохранения и улучшения физического здоровья жителей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8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Количество капитально отремонтированных спортивных сооруж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 «Обеспечение выполнения муниципального задания учреждениями, подведомственными отделу по физической культуре и спорту администрации муниципального образования Щербиновский район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развитие физической культуры и массового спорта в муниципальном образовании Щербинов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овышение эффективности функционирования и укрепление материально-технической базы спортивных учреждений сферы физической культуры и 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спортсменов участвующих в тренировочном процесс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</w:tr>
      <w:tr>
        <w:trPr>
          <w:trHeight w:val="26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Количество проведенных спортивно-массовых мероприятий муниципальным бюджетным учреждением муниципального образования Щербиновский район «Центр физкультурно-массовой и спортивной работы с населением», число участ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/че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/16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/16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/16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/16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сновное мероприятие № 3 «Реализация Единого календарного плана спортивно-массовых и оздоровительных мероприяти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Щербиновский район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развитие физической культуры и массового спорта в муниципальном образовании Щербинов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</w:t>
            </w:r>
          </w:p>
        </w:tc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риобщение различных слоев населения к регулярным занятиям физической культурой и спорт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Удельный вес детей и подростков в возрасте 6-15 лет, систематически занимающихся в специализированных спортивных учрежден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</w:tr>
      <w:tr>
        <w:trPr>
          <w:trHeight w:val="28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64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ый вес лиц с ограниченными возможностями здоровья и инвалидов занимающихся физической культурно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сновное мероприятие № 4 «Мероприятия по обеспечению организационных вопросов для реализации муниципальной программы» 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развитие физической культуры и массового спорта в муниципальном образовании Щербинов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</w:t>
            </w:r>
          </w:p>
        </w:tc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: функционирование отдела по физической культуре и спорту администрации муниципального образования Щербиновский район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ой показатель: Выполнение плана по участию спортивных сборных команд муниципального образования Щербиновский район, в краевых, межрегиональных и всероссийских спортивных и физкультурных мероприят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%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%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%</w:t>
            </w:r>
          </w:p>
        </w:tc>
      </w:tr>
      <w:tr>
        <w:trPr>
          <w:trHeight w:val="50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№ 5«Формирование условий для беспрепятственного доступа инвалидов и других маломобильных групп населения к приоритетным объектам и услугам в сфере физической культуры и спорта муниципального образования Щербиновский район»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развитие физической культуры и массового спорта в муниципальном образовании Щербиновский район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</w:t>
            </w:r>
          </w:p>
        </w:tc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:</w:t>
            </w:r>
            <w:r>
              <w:rPr>
                <w:sz w:val="24"/>
                <w:szCs w:val="24"/>
                <w:lang w:eastAsia="ru-RU"/>
              </w:rPr>
              <w:t xml:space="preserve"> Обеспечение доступности инвалидов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29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плана для беспрепятственного доступа инвалидов и других маломобильных групп населения к приоритетным объектам и услугам в сфере физической культуры и 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6 «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том числе на приобретение спортивно-технологического оборудования, инвентаря и экипировки для муниципальных учреждений дополнительного образования отрасли «Физическая культура и спорт»,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развитие физической культуры и массового спорта в муниципальном образовании Щербинов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</w:t>
            </w:r>
          </w:p>
        </w:tc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развитие детско-юношеского спорта, в целях создания условий для подготовки спортивных сборных команд муниципального образования Щербинов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Удельный показатель приобретённого спортивно-технологического оборудования, инвентаря и экипиро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9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№ 7 «Укрепление материально-технической базы в целях обеспечения условий для занятий физической культурой и массовым спортом»</w:t>
            </w:r>
          </w:p>
        </w:tc>
      </w:tr>
      <w:tr>
        <w:trPr>
          <w:trHeight w:val="11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развитие физической культуры и массового спорта в муниципальном образовании Щербиновский район</w:t>
            </w:r>
          </w:p>
        </w:tc>
      </w:tr>
      <w:tr>
        <w:trPr>
          <w:trHeight w:val="1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1</w:t>
            </w:r>
          </w:p>
        </w:tc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риобретение материально-технической оборудования в целях обеспечения условий для занятий физической культурой и массовым спортом</w:t>
            </w:r>
          </w:p>
        </w:tc>
      </w:tr>
      <w:tr>
        <w:trPr>
          <w:trHeight w:val="200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ой показатель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приобртеного материально-технической оборудования в целях обеспечения условий для занятий физической культурой и массовым спорто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№ 8 «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</w:tr>
      <w:tr>
        <w:trPr>
          <w:trHeight w:val="1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развитие физической культуры и массового спорта в муниципальном образовании Щербинов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1</w:t>
            </w:r>
          </w:p>
        </w:tc>
        <w:tc>
          <w:tcPr>
            <w:tcW w:w="1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редоставлению мер социальной поддержки в виде компенсации расходов на оплату жилых помещений, отопления и освещения педагогическим работникам</w:t>
            </w:r>
          </w:p>
        </w:tc>
      </w:tr>
      <w:tr>
        <w:trPr>
          <w:trHeight w:val="29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62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ой показатель: Удельный вес педагогических работников, получивших социальную поддержку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529" w:gutter="0" w:header="709" w:top="1276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536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759950</wp:posOffset>
              </wp:positionH>
              <wp:positionV relativeFrom="page">
                <wp:posOffset>339852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5pt;margin-top:267.6pt;width:70.5pt;height:60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759950</wp:posOffset>
              </wp:positionH>
              <wp:positionV relativeFrom="page">
                <wp:posOffset>3398520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5pt;margin-top:267.6pt;width:70.5pt;height:60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35"/>
      <w:szCs w:val="35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">
    <w:name w:val="Основной текст (4)_"/>
    <w:qFormat/>
    <w:rPr>
      <w:b/>
      <w:bCs/>
      <w:shd w:fill="FFFFFF" w:val="clear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0">
    <w:name w:val="Основной текст10"/>
    <w:basedOn w:val="Normal"/>
    <w:qFormat/>
    <w:pPr>
      <w:widowControl w:val="false"/>
      <w:shd w:fill="FFFFFF" w:val="clear"/>
      <w:spacing w:lineRule="exact" w:line="322"/>
    </w:pPr>
    <w:rPr>
      <w:sz w:val="27"/>
      <w:szCs w:val="27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31"/>
      <w:jc w:val="center"/>
    </w:pPr>
    <w:rPr>
      <w:b/>
      <w:bCs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jc w:val="center"/>
      <w:outlineLvl w:val="0"/>
    </w:pPr>
    <w:rPr>
      <w:b/>
      <w:bCs/>
      <w:sz w:val="35"/>
      <w:szCs w:val="35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20"/>
    </w:rPr>
  </w:style>
  <w:style w:type="paragraph" w:styleId="13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4:28:00Z</dcterms:created>
  <dc:creator>Admin</dc:creator>
  <dc:description/>
  <cp:keywords/>
  <dc:language>en-US</dc:language>
  <cp:lastModifiedBy>Виктория С. Колмыкова</cp:lastModifiedBy>
  <cp:lastPrinted>2024-11-29T11:30:00Z</cp:lastPrinted>
  <dcterms:modified xsi:type="dcterms:W3CDTF">2024-11-29T08:42:00Z</dcterms:modified>
  <cp:revision>6</cp:revision>
  <dc:subject/>
  <dc:title>ПРОЕКТ</dc:title>
</cp:coreProperties>
</file>